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17 августа 2006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61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БОЛЕЗНЬЮ, ВЫЗВАННОЙ ВИРУСОМ</w:t>
      </w:r>
    </w:p>
    <w:p>
      <w:pPr>
        <w:pStyle w:val="ConsPlusTitle"/>
        <w:widowControl/>
        <w:jc w:val="center"/>
        <w:rPr/>
      </w:pPr>
      <w:r>
        <w:rPr/>
        <w:t>ИММУНОДЕФИЦИТА ЧЕЛОВЕКА (ВИЧ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. 38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3, N 2, ст. 167; 2004, N 35, ст., 3607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й стандарт медицинской помощи больным с болезнью, вызванной вирусом иммунодефицита человека (ВИЧ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государственных и муниципальных учреждений здравоохранения использовать стандарт медицинской помощи больным стандарт медицинской помощи больным с болезнью, вызванной вирусом иммунодефицита человека (ВИЧ) при оказании амбулаторно-поликлинической медицинской помощи.</w:t>
      </w:r>
    </w:p>
    <w:p>
      <w:pPr>
        <w:pStyle w:val="ConsPlusNormal"/>
        <w:widowControl/>
        <w:ind w:firstLine="540"/>
        <w:jc w:val="both"/>
        <w:rPr/>
      </w:pPr>
      <w:r>
        <w:rPr/>
        <w:t>3. Признать утратившим силу приказ Минздравсоцразвития России от 13 августа 2004 г. N 77 "Об утверждении стандарта медицинской помощи больным ВИЧ-инфекцией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И.СТАРОДУБ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7 августа 2006 г. N 6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БОЛЕЗНЬЮ, ВЫЗВАННОЙ</w:t>
      </w:r>
    </w:p>
    <w:p>
      <w:pPr>
        <w:pStyle w:val="ConsPlusTitle"/>
        <w:widowControl/>
        <w:jc w:val="center"/>
        <w:rPr/>
      </w:pPr>
      <w:r>
        <w:rPr/>
        <w:t>ВИРУСОМ ИММУНОДЕФИЦИТА ЧЕЛОВЕКА (ВИЧ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Болезнь, вызванная вирусом иммунодефицита человека (ВИЧ)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B20-B24</w:t>
      </w:r>
    </w:p>
    <w:p>
      <w:pPr>
        <w:pStyle w:val="ConsPlusNormal"/>
        <w:widowControl/>
        <w:ind w:firstLine="540"/>
        <w:jc w:val="both"/>
        <w:rPr/>
      </w:pPr>
      <w:r>
        <w:rPr/>
        <w:t>Стадия: 2Б, 2В, 4А, 4Б, 4В</w:t>
      </w:r>
    </w:p>
    <w:p>
      <w:pPr>
        <w:pStyle w:val="ConsPlusNormal"/>
        <w:widowControl/>
        <w:ind w:firstLine="540"/>
        <w:jc w:val="both"/>
        <w:rPr/>
      </w:pPr>
      <w:r>
        <w:rPr/>
        <w:t>Фаза: прогрессирования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вторичные заболевания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1. ДИАГНОСТИКА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инфекционном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при инфекционном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при          </w:t>
              <w:br/>
              <w:t xml:space="preserve">инфекционном    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куссия при          </w:t>
              <w:br/>
              <w:t xml:space="preserve">инфекционном    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      </w:t>
              <w:br/>
              <w:t xml:space="preserve">инфекционном    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3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          </w:t>
              <w:br/>
              <w:t xml:space="preserve">чувствительной и       </w:t>
              <w:br/>
              <w:t xml:space="preserve">двигательной сферы при </w:t>
              <w:br/>
              <w:t xml:space="preserve">патологии центральной  </w:t>
              <w:br/>
              <w:t xml:space="preserve">нервной системы и      </w:t>
              <w:br/>
              <w:t xml:space="preserve">головного мозг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жалоб и анамнеза  </w:t>
              <w:br/>
              <w:t xml:space="preserve">(объективный и         </w:t>
              <w:br/>
              <w:t xml:space="preserve">субъективный) в        </w:t>
              <w:br/>
              <w:t xml:space="preserve">психиатр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объема       </w:t>
              <w:br/>
              <w:t xml:space="preserve">лимфоузл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7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мотр полости рта с   </w:t>
              <w:br/>
              <w:t xml:space="preserve">использованием         </w:t>
              <w:br/>
              <w:t xml:space="preserve">дополнительных         </w:t>
              <w:br/>
              <w:t xml:space="preserve">инструментов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мотр верхних         </w:t>
              <w:br/>
              <w:t xml:space="preserve">дыхательных путей с    </w:t>
              <w:br/>
              <w:t xml:space="preserve">использованием         </w:t>
              <w:br/>
              <w:t xml:space="preserve">дополнительных         </w:t>
              <w:br/>
              <w:t xml:space="preserve">источников света,      </w:t>
              <w:br/>
              <w:t xml:space="preserve">шпателя и зеркал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мотр шейки матки в   </w:t>
              <w:br/>
              <w:t xml:space="preserve">зеркалах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оскопия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фтальмоскоп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мометрия обща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мотр кожи под        </w:t>
              <w:br/>
              <w:t xml:space="preserve">увеличением            </w:t>
              <w:br/>
              <w:t xml:space="preserve">(дерматоскопия)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мотр кожи через      </w:t>
              <w:br/>
              <w:t>стекло при надавливании</w:t>
              <w:br/>
              <w:t xml:space="preserve">(витропрессия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0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арингоскопи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08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рингоскопи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ьпоскоп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слуха с   </w:t>
              <w:br/>
              <w:t xml:space="preserve">помощью камертон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селезен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0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лимфатических узлов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4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печен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4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желчного  </w:t>
              <w:br/>
              <w:t xml:space="preserve">пузыр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поджелудочной желез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толстого  </w:t>
              <w:br/>
              <w:t xml:space="preserve">кишечник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матки     </w:t>
              <w:br/>
              <w:t xml:space="preserve">и придатк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поче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данных </w:t>
              <w:br/>
              <w:t xml:space="preserve">электрокардиографичес- </w:t>
              <w:br/>
              <w:t xml:space="preserve">ких исследований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смотр мазка крови   </w:t>
              <w:br/>
              <w:t xml:space="preserve">для анализа аномалий   </w:t>
              <w:br/>
              <w:t>морфологии эритроцитов,</w:t>
              <w:br/>
              <w:t xml:space="preserve">тромбоцитов и          </w:t>
              <w:br/>
              <w:t xml:space="preserve">лейкоцит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ретикулоцит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гемогло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белка в кров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альбумина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креатинни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билирубина в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фракций билиру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холестери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3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актатдегидрогеназы и  </w:t>
              <w:br/>
              <w:t xml:space="preserve">изоферментов в кров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аспартат-трансаминаз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17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ипазы в сыворотке 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ределение объема моч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2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учение цервикального</w:t>
              <w:br/>
              <w:t xml:space="preserve">мазк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20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влагалищного </w:t>
              <w:br/>
              <w:t xml:space="preserve">мазк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основных   </w:t>
              <w:br/>
              <w:t xml:space="preserve">групп крови (A, B, 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резус-     </w:t>
              <w:br/>
              <w:t xml:space="preserve">принадлежност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опуляций </w:t>
              <w:br/>
              <w:t xml:space="preserve">лимфоцит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3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гена   </w:t>
              <w:br/>
              <w:t>HBsAg Hepatitis B viru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epatitis C virus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4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uman                </w:t>
              <w:br/>
              <w:t xml:space="preserve">immunodeficiency virus </w:t>
              <w:br/>
              <w:t xml:space="preserve">HIV 1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4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uman                </w:t>
              <w:br/>
              <w:t xml:space="preserve">immunodeficiency virus </w:t>
              <w:br/>
              <w:t xml:space="preserve">HIV 2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8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к  </w:t>
              <w:br/>
              <w:t xml:space="preserve">Treponema pallidum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лекулярно-           </w:t>
              <w:br/>
              <w:t xml:space="preserve">биологическое          </w:t>
              <w:br/>
              <w:t xml:space="preserve">исследование крови     </w:t>
              <w:br/>
              <w:t xml:space="preserve">на HIV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2. ЛЕЧЕНИЕ ИЗ РАСЧЕТА 1 ГОД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инфекционном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при инфекционном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при          </w:t>
              <w:br/>
              <w:t xml:space="preserve">инфекционном    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куссия при          </w:t>
              <w:br/>
              <w:t xml:space="preserve">инфекционном    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      </w:t>
              <w:br/>
              <w:t xml:space="preserve">инфекционном    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3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          </w:t>
              <w:br/>
              <w:t xml:space="preserve">чувствительной и       </w:t>
              <w:br/>
              <w:t xml:space="preserve">двигательной сферы при </w:t>
              <w:br/>
              <w:t xml:space="preserve">патологии центральной  </w:t>
              <w:br/>
              <w:t xml:space="preserve">нервной системы и      </w:t>
              <w:br/>
              <w:t xml:space="preserve">головного мозг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4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          </w:t>
              <w:br/>
              <w:t xml:space="preserve">чувствительной и       </w:t>
              <w:br/>
              <w:t xml:space="preserve">двигательной сферы     </w:t>
              <w:br/>
              <w:t xml:space="preserve">при патологии          </w:t>
              <w:br/>
              <w:t xml:space="preserve">периферической         </w:t>
              <w:br/>
              <w:t xml:space="preserve">нервной систе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жалоб и анамнеза  </w:t>
              <w:br/>
              <w:t xml:space="preserve">(объективный и         </w:t>
              <w:br/>
              <w:t xml:space="preserve">субъективный) в        </w:t>
              <w:br/>
              <w:t xml:space="preserve">психиатр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объема       </w:t>
              <w:br/>
              <w:t xml:space="preserve">лимфоузл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7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мотр полости рта     </w:t>
              <w:br/>
              <w:t xml:space="preserve">с использованием       </w:t>
              <w:br/>
              <w:t xml:space="preserve">дополнительных         </w:t>
              <w:br/>
              <w:t xml:space="preserve">инструментов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мотр верхних         </w:t>
              <w:br/>
              <w:t xml:space="preserve">дыхательных путей      </w:t>
              <w:br/>
              <w:t xml:space="preserve">с использованием       </w:t>
              <w:br/>
              <w:t xml:space="preserve">дополнительных         </w:t>
              <w:br/>
              <w:t xml:space="preserve">источников света,      </w:t>
              <w:br/>
              <w:t xml:space="preserve">шпателя и зеркал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мотр шейки матки в   </w:t>
              <w:br/>
              <w:t xml:space="preserve">зеркалах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оскопия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фтальмоскоп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мометрия обща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мотр кожи под        </w:t>
              <w:br/>
              <w:t xml:space="preserve">увеличением            </w:t>
              <w:br/>
              <w:t xml:space="preserve">(дерматоскопия)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мотр кожи через      </w:t>
              <w:br/>
              <w:t>стекло при надавливании</w:t>
              <w:br/>
              <w:t xml:space="preserve">(витропрессия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0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арингоскопи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08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рингоскопи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1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зофагогастродуодено-  </w:t>
              <w:br/>
              <w:t xml:space="preserve">скоп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ьпоскоп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слуха с   </w:t>
              <w:br/>
              <w:t xml:space="preserve">помощью камертон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селезен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0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лимфатических узлов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4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печен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4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желчного  </w:t>
              <w:br/>
              <w:t xml:space="preserve">пузыр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поджелудочной желез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толстого  </w:t>
              <w:br/>
              <w:t xml:space="preserve">кишечник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матки     </w:t>
              <w:br/>
              <w:t xml:space="preserve">и придатк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поче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псия кож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рфологическое        </w:t>
              <w:br/>
              <w:t xml:space="preserve">(гистологическое)      </w:t>
              <w:br/>
              <w:t xml:space="preserve">исследование препарата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смотр мазка крови   </w:t>
              <w:br/>
              <w:t xml:space="preserve">для анализа аномалий   </w:t>
              <w:br/>
              <w:t>морфологии эритроцитов,</w:t>
              <w:br/>
              <w:t xml:space="preserve">тромбоцитов и          </w:t>
              <w:br/>
              <w:t xml:space="preserve">лейкоцит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тологическое         </w:t>
              <w:br/>
              <w:t xml:space="preserve">исследование пунктатов </w:t>
              <w:br/>
              <w:t xml:space="preserve">лимфоузл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стологическое        </w:t>
              <w:br/>
              <w:t xml:space="preserve">исследование пунктатов </w:t>
              <w:br/>
              <w:t xml:space="preserve">лимфоузл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стологическое        </w:t>
              <w:br/>
              <w:t xml:space="preserve">исследование препарата </w:t>
              <w:br/>
              <w:t xml:space="preserve">тканей лимфатического  </w:t>
              <w:br/>
              <w:t xml:space="preserve">узла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данных </w:t>
              <w:br/>
              <w:t xml:space="preserve">электрокардиографичес- </w:t>
              <w:br/>
              <w:t xml:space="preserve">ких исследований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20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рфологическое        </w:t>
              <w:br/>
              <w:t xml:space="preserve">исследование препарата </w:t>
              <w:br/>
              <w:t xml:space="preserve">тканей шейки матк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3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энцефалограф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гнитно-резонансная   </w:t>
              <w:br/>
              <w:t xml:space="preserve">томография центральной </w:t>
              <w:br/>
              <w:t xml:space="preserve">нервной системы и      </w:t>
              <w:br/>
              <w:t xml:space="preserve">головного мозг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ретикулоцит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гемогло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рН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ределение объема моч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белка в кров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альбумина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билирубина в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фракций билиру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нейтральных жиров и    </w:t>
              <w:br/>
              <w:t xml:space="preserve">триглицеридов плазмы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холестери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3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натрия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3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калия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3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>лекарственных средств в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3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актатдегидрогеназы и  </w:t>
              <w:br/>
              <w:t xml:space="preserve">изоферментов в кров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>аспартат-трансаминазы в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аланин-трансаминазы в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4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креатинкиназы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17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ипазы в сыворотке 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2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молочной кислоты в 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19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кала на   </w:t>
              <w:br/>
              <w:t xml:space="preserve">гельминты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19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кала на   </w:t>
              <w:br/>
              <w:t xml:space="preserve">простейшие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кожное введение     </w:t>
              <w:br/>
              <w:t xml:space="preserve">лекарственных средств  </w:t>
              <w:br/>
              <w:t xml:space="preserve">и раствор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нутримышечное введение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             </w:t>
              <w:br/>
              <w:t xml:space="preserve">цитологического        </w:t>
              <w:br/>
              <w:t xml:space="preserve">препарата              </w:t>
              <w:br/>
              <w:t xml:space="preserve">лимфатического узл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псия лимфоузл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тетеризация          </w:t>
              <w:br/>
              <w:t xml:space="preserve">кубитальной и других   </w:t>
              <w:br/>
              <w:t xml:space="preserve">периферических вен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галяторное введение  </w:t>
              <w:br/>
              <w:t xml:space="preserve">лекарственных средств  </w:t>
              <w:br/>
              <w:t xml:space="preserve">и кислоро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2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учение цервикального</w:t>
              <w:br/>
              <w:t xml:space="preserve">мазк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20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влагалищного </w:t>
              <w:br/>
              <w:t xml:space="preserve">мазк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основных   </w:t>
              <w:br/>
              <w:t xml:space="preserve">групп крови (A, B, 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резус-     </w:t>
              <w:br/>
              <w:t xml:space="preserve">принадлежност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опуляций </w:t>
              <w:br/>
              <w:t xml:space="preserve">лимфоцит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3.3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сихологическая        </w:t>
              <w:br/>
              <w:t xml:space="preserve">адаптация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3.30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сихотерап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3.31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чение близких уходу </w:t>
              <w:br/>
              <w:t xml:space="preserve">за тяжелобольным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3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чение родственников </w:t>
              <w:br/>
              <w:t xml:space="preserve">или половых партнеров  </w:t>
              <w:br/>
              <w:t xml:space="preserve">больного с инфекцие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5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чение членов семьи  </w:t>
              <w:br/>
              <w:t xml:space="preserve">пациента технике его   </w:t>
              <w:br/>
              <w:t xml:space="preserve">перемещения и          </w:t>
              <w:br/>
              <w:t xml:space="preserve">размещения в постел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6.01.03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даление контагиозных  </w:t>
              <w:br/>
              <w:t xml:space="preserve">моллюсков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9.24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чебная физкультура   </w:t>
              <w:br/>
              <w:t xml:space="preserve">при заболеваниях       </w:t>
              <w:br/>
              <w:t xml:space="preserve">периферической         </w:t>
              <w:br/>
              <w:t xml:space="preserve">нервной систе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неуточненных       </w:t>
              <w:br/>
              <w:t xml:space="preserve">заболеваниях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3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неуточненных           </w:t>
              <w:br/>
              <w:t xml:space="preserve">заболеваниях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неуточненных       </w:t>
              <w:br/>
              <w:t xml:space="preserve">заболеваниях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ческое       </w:t>
              <w:br/>
              <w:t xml:space="preserve">исследование соскоба   </w:t>
              <w:br/>
              <w:t xml:space="preserve">с кожи на кандида      </w:t>
              <w:br/>
              <w:t xml:space="preserve">(Candida spp.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ологическое         </w:t>
              <w:br/>
              <w:t xml:space="preserve">исследование соскоба   </w:t>
              <w:br/>
              <w:t xml:space="preserve">с кожи на кандида      </w:t>
              <w:br/>
              <w:t xml:space="preserve">(Candida spp.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1.01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ологическое         </w:t>
              <w:br/>
              <w:t xml:space="preserve">исследование пунктата  </w:t>
              <w:br/>
              <w:t xml:space="preserve">(биоптата) на кандида  </w:t>
              <w:br/>
              <w:t xml:space="preserve">(Candida spp.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1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ологическое         </w:t>
              <w:br/>
              <w:t xml:space="preserve">исследование пунктата  </w:t>
              <w:br/>
              <w:t xml:space="preserve">пролежня на кандида    </w:t>
              <w:br/>
              <w:t xml:space="preserve">(Candida spp.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1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ческое       </w:t>
              <w:br/>
              <w:t xml:space="preserve">исследование соскоба с </w:t>
              <w:br/>
              <w:t xml:space="preserve">кожи на грибы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1.01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ческое       </w:t>
              <w:br/>
              <w:t xml:space="preserve">исследование соскоба   </w:t>
              <w:br/>
              <w:t xml:space="preserve">с кожи на клещей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ктериологическое     </w:t>
              <w:br/>
              <w:t xml:space="preserve">исследование крови     </w:t>
              <w:br/>
              <w:t xml:space="preserve">на стерильность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биологическое     </w:t>
              <w:br/>
              <w:t xml:space="preserve">исследование крови     </w:t>
              <w:br/>
              <w:t xml:space="preserve">на грибы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биологическое     </w:t>
              <w:br/>
              <w:t xml:space="preserve">исследование крови на  </w:t>
              <w:br/>
              <w:t xml:space="preserve">кандида (Candida spp.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ктериологическое     </w:t>
              <w:br/>
              <w:t xml:space="preserve">исследование крови     </w:t>
              <w:br/>
              <w:t xml:space="preserve">на микобактерии        </w:t>
              <w:br/>
              <w:t xml:space="preserve">туберкулеза            </w:t>
              <w:br/>
              <w:t xml:space="preserve">(Mycobacterium         </w:t>
              <w:br/>
              <w:t xml:space="preserve">tuberculesis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лекулярно-           </w:t>
              <w:br/>
              <w:t xml:space="preserve">биологическое          </w:t>
              <w:br/>
              <w:t xml:space="preserve">исследование крови     </w:t>
              <w:br/>
              <w:t xml:space="preserve">на цитомегаловирус     </w:t>
              <w:br/>
              <w:t xml:space="preserve">(Cytomegalovirus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лекулярно-           </w:t>
              <w:br/>
              <w:t xml:space="preserve">биологическое          </w:t>
              <w:br/>
              <w:t xml:space="preserve">исследование крови     </w:t>
              <w:br/>
              <w:t xml:space="preserve">на HIV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3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гена   </w:t>
              <w:br/>
              <w:t>HBsAg Hepatitis B viru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epatitis C virus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8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к  </w:t>
              <w:br/>
              <w:t xml:space="preserve">Treponema pallidum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ческое       </w:t>
              <w:br/>
              <w:t xml:space="preserve">исследование мазков    </w:t>
              <w:br/>
              <w:t>мокроты на микобактерии</w:t>
              <w:br/>
              <w:t xml:space="preserve">туберкулеза            </w:t>
              <w:br/>
              <w:t xml:space="preserve">(Mycobacterium         </w:t>
              <w:br/>
              <w:t xml:space="preserve">tuberculosis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ктериологическое     </w:t>
              <w:br/>
              <w:t xml:space="preserve">исследование мокроты   </w:t>
              <w:br/>
              <w:t xml:space="preserve">на микобактерии        </w:t>
              <w:br/>
              <w:t xml:space="preserve">туберкулеза            </w:t>
              <w:br/>
              <w:t xml:space="preserve">(Mycobacterium         </w:t>
              <w:br/>
              <w:t xml:space="preserve">tuberculosis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9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ческое       </w:t>
              <w:br/>
              <w:t xml:space="preserve">исследование мазков    </w:t>
              <w:br/>
              <w:t xml:space="preserve">мокроты на аспергиллы  </w:t>
              <w:br/>
              <w:t xml:space="preserve">(Aspergillus SPP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9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ческое       </w:t>
              <w:br/>
              <w:t xml:space="preserve">исследование мазков    </w:t>
              <w:br/>
              <w:t xml:space="preserve">мокроты на кандида     </w:t>
              <w:br/>
              <w:t xml:space="preserve">(Candida spp.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9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ческое       </w:t>
              <w:br/>
              <w:t xml:space="preserve">исследование мазков    </w:t>
              <w:br/>
              <w:t xml:space="preserve">мокроты на криптококк  </w:t>
              <w:br/>
              <w:t xml:space="preserve">(Cryptococcus          </w:t>
              <w:br/>
              <w:t xml:space="preserve">neoformans)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9.02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ологическое         </w:t>
              <w:br/>
              <w:t>исследование мокроты на</w:t>
              <w:br/>
              <w:t xml:space="preserve">кандида (Candida spp.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19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ческое       </w:t>
              <w:br/>
              <w:t xml:space="preserve">исследование кала      </w:t>
              <w:br/>
              <w:t xml:space="preserve">на яйца и личинки      </w:t>
              <w:br/>
              <w:t xml:space="preserve">гельминт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19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ческое       </w:t>
              <w:br/>
              <w:t xml:space="preserve">исследование кала      </w:t>
              <w:br/>
              <w:t xml:space="preserve">на простейшие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19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ческое       </w:t>
              <w:br/>
              <w:t xml:space="preserve">исследование кала      </w:t>
              <w:br/>
              <w:t xml:space="preserve">на криптоспоридии      </w:t>
              <w:br/>
              <w:t xml:space="preserve">(Cryptosporidium       </w:t>
              <w:br/>
              <w:t xml:space="preserve">parvum)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20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ческое       </w:t>
              <w:br/>
              <w:t xml:space="preserve">исследование           </w:t>
              <w:br/>
              <w:t xml:space="preserve">влагалищного           </w:t>
              <w:br/>
              <w:t xml:space="preserve">отделяемого на кандида </w:t>
              <w:br/>
              <w:t xml:space="preserve">(Candida spp.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20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ологическое         </w:t>
              <w:br/>
              <w:t xml:space="preserve">исследование           </w:t>
              <w:br/>
              <w:t xml:space="preserve">влагалищного           </w:t>
              <w:br/>
              <w:t xml:space="preserve">отделяемого на кандида </w:t>
              <w:br/>
              <w:t xml:space="preserve">(Candida spp.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04.014.00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а больного с       </w:t>
              <w:br/>
              <w:t xml:space="preserve">ВИЧ-инфекцией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 для лечения и профилактики</w:t>
              <w:br/>
              <w:t xml:space="preserve">инфекций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ивовирусные 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бакавир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 г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бакавир/      </w:t>
              <w:br/>
              <w:t xml:space="preserve">Зидовудин/     </w:t>
              <w:br/>
              <w:t xml:space="preserve">Ламивуд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г/ </w:t>
              <w:br/>
              <w:t xml:space="preserve">0,6 г/ </w:t>
              <w:br/>
              <w:t xml:space="preserve">0,3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 г/ </w:t>
              <w:br/>
              <w:t xml:space="preserve">219 г/ </w:t>
              <w:br/>
              <w:t>109,5 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азанови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даноз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идовуд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 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идовудин/     </w:t>
              <w:br/>
              <w:t xml:space="preserve">Ламивуд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г/ </w:t>
              <w:br/>
              <w:t xml:space="preserve">0,3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 г/ </w:t>
              <w:br/>
              <w:t xml:space="preserve">109,5 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динавир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4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6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фавиренц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амивуд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9,5 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опинавир/     </w:t>
              <w:br/>
              <w:t xml:space="preserve">Ритановир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798 г/</w:t>
              <w:br/>
              <w:t xml:space="preserve">0,198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91,27 г</w:t>
              <w:br/>
              <w:t>/72,27 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вирап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льфинавир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25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21,25 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вуд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8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,2 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сфазид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2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нфувертид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8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57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цикловир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лацикловир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анцикловир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г 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терферон     </w:t>
              <w:br/>
              <w:t xml:space="preserve">человеческий   </w:t>
              <w:br/>
              <w:t xml:space="preserve">рекомбинантный </w:t>
              <w:br/>
              <w:t xml:space="preserve">альфа 2b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00 ME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000 ME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терферон     </w:t>
              <w:br/>
              <w:t xml:space="preserve">человеческий   </w:t>
              <w:br/>
              <w:t xml:space="preserve">рекомбинантный </w:t>
              <w:br/>
              <w:t xml:space="preserve">гамм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 тыс.</w:t>
              <w:br/>
              <w:t xml:space="preserve">ME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млн. </w:t>
              <w:br/>
              <w:t xml:space="preserve">ME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глумина      </w:t>
              <w:br/>
              <w:t xml:space="preserve">акридонацетат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ммуноглобулины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ммуноглобулин </w:t>
              <w:br/>
              <w:t xml:space="preserve">человеческий   </w:t>
              <w:br/>
              <w:t xml:space="preserve">нормальны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0 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бактериальные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профлоксаци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5 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ксифлоксаци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вофлоксац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ифампиц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5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5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ритромиц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икац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фотаксим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арфлоксац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6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зитромиц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аритромиц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ене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иметопри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тримоксазо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г/ </w:t>
              <w:br/>
              <w:t xml:space="preserve">0,16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г/  </w:t>
              <w:br/>
              <w:t xml:space="preserve">12 г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ивопротозойные и  </w:t>
              <w:br/>
              <w:t xml:space="preserve">противомалярийные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льфадоксин + </w:t>
              <w:br/>
              <w:t xml:space="preserve">Пириметам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1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псон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1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тронидазол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г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ивогрибковые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луконаз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етоконаз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г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стат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мл. Е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мл. </w:t>
              <w:br/>
              <w:t xml:space="preserve">ЕД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раконаз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г   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кровь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ивоанемические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поэтин альф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0 ME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00 ME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поэтин б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0 ME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00 ME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Болезнь, вызванная вирусом иммунодефицита человека (ВИЧ)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B20-B24, Z21</w:t>
      </w:r>
    </w:p>
    <w:p>
      <w:pPr>
        <w:pStyle w:val="ConsPlusNormal"/>
        <w:widowControl/>
        <w:ind w:firstLine="540"/>
        <w:jc w:val="both"/>
        <w:rPr/>
      </w:pPr>
      <w:r>
        <w:rPr/>
        <w:t>Стадия: 3, 4А, 4Б, 4В</w:t>
      </w:r>
    </w:p>
    <w:p>
      <w:pPr>
        <w:pStyle w:val="ConsPlusNormal"/>
        <w:widowControl/>
        <w:ind w:firstLine="540"/>
        <w:jc w:val="both"/>
        <w:rPr/>
      </w:pPr>
      <w:r>
        <w:rPr/>
        <w:t>Фаза: ремиссии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1. ДИАГНОСТИКА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инфекционном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при инфекционном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при          </w:t>
              <w:br/>
              <w:t xml:space="preserve">инфекционном    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куссия при          </w:t>
              <w:br/>
              <w:t xml:space="preserve">инфекционном    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      </w:t>
              <w:br/>
              <w:t xml:space="preserve">инфекционном    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3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          </w:t>
              <w:br/>
              <w:t xml:space="preserve">чувствительной и       </w:t>
              <w:br/>
              <w:t xml:space="preserve">двигательной сферы при </w:t>
              <w:br/>
              <w:t xml:space="preserve">патологии центральной  </w:t>
              <w:br/>
              <w:t xml:space="preserve">нервной системы и      </w:t>
              <w:br/>
              <w:t xml:space="preserve">головного мозг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жалоб и анамнеза  </w:t>
              <w:br/>
              <w:t xml:space="preserve">(объективный и         </w:t>
              <w:br/>
              <w:t xml:space="preserve">субъективный) в        </w:t>
              <w:br/>
              <w:t xml:space="preserve">психиатр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объема       </w:t>
              <w:br/>
              <w:t xml:space="preserve">лимфоузл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7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мотр полости рта     </w:t>
              <w:br/>
              <w:t xml:space="preserve">с использованием       </w:t>
              <w:br/>
              <w:t xml:space="preserve">дополнительных         </w:t>
              <w:br/>
              <w:t xml:space="preserve">инструментов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мотр верхних         </w:t>
              <w:br/>
              <w:t xml:space="preserve">дыхательных путей      </w:t>
              <w:br/>
              <w:t xml:space="preserve">с использованием       </w:t>
              <w:br/>
              <w:t xml:space="preserve">дополнительных         </w:t>
              <w:br/>
              <w:t xml:space="preserve">источников света,      </w:t>
              <w:br/>
              <w:t xml:space="preserve">шпателя и зеркал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мотр шейки матки в   </w:t>
              <w:br/>
              <w:t xml:space="preserve">зеркалах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оскопия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фтальмоскоп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мометрия обща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мотр кожи под        </w:t>
              <w:br/>
              <w:t xml:space="preserve">увеличением            </w:t>
              <w:br/>
              <w:t xml:space="preserve">(дерматоскопия)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мотр кожи через      </w:t>
              <w:br/>
              <w:t>стекло при надавливании</w:t>
              <w:br/>
              <w:t xml:space="preserve">(витропрессия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0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арингоскопи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08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рингоскопи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ьпоскоп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слуха с   </w:t>
              <w:br/>
              <w:t xml:space="preserve">помощью камертон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селезен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0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лимфатических узлов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4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печен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4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желчного  </w:t>
              <w:br/>
              <w:t xml:space="preserve">пузыр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поджелудочной желез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толстого  </w:t>
              <w:br/>
              <w:t xml:space="preserve">кишечник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матки     </w:t>
              <w:br/>
              <w:t xml:space="preserve">и придатк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поче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данных </w:t>
              <w:br/>
              <w:t xml:space="preserve">электрокардиографичес- </w:t>
              <w:br/>
              <w:t xml:space="preserve">ких исследований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смотр мазка крови   </w:t>
              <w:br/>
              <w:t xml:space="preserve">для анализа аномалий   </w:t>
              <w:br/>
              <w:t>морфологии эритроцитов,</w:t>
              <w:br/>
              <w:t xml:space="preserve">тромбоцитов и          </w:t>
              <w:br/>
              <w:t xml:space="preserve">лейкоцит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ретикулоцит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белка в кров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альбумина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билирубина 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фракций билиру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холестери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3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актатдегидрогеназы и  </w:t>
              <w:br/>
              <w:t xml:space="preserve">изоферментов в кров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аспартат-трансаминаз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17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ипазы в сыворотке 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ределение объема моч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2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учение цервикального</w:t>
              <w:br/>
              <w:t xml:space="preserve">мазк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20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влагалищного </w:t>
              <w:br/>
              <w:t xml:space="preserve">мазк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резус-     </w:t>
              <w:br/>
              <w:t xml:space="preserve">принадлежност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опуляций </w:t>
              <w:br/>
              <w:t xml:space="preserve">лимфоцит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3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гена   </w:t>
              <w:br/>
              <w:t>HBsAg Hepatitis B viru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epatitis C virus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4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uman                </w:t>
              <w:br/>
              <w:t xml:space="preserve">immunodeficiency virus </w:t>
              <w:br/>
              <w:t xml:space="preserve">HIV 1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4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uman                </w:t>
              <w:br/>
              <w:t xml:space="preserve">immunodeficiency virus </w:t>
              <w:br/>
              <w:t xml:space="preserve">HIV 2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8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к  </w:t>
              <w:br/>
              <w:t xml:space="preserve">Treponema pallidum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лекулярно-           </w:t>
              <w:br/>
              <w:t xml:space="preserve">биологическое          </w:t>
              <w:br/>
              <w:t xml:space="preserve">исследование крови     </w:t>
              <w:br/>
              <w:t xml:space="preserve">на HIV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2. ЛЕЧЕНИЕ ИЗ РАСЧЕТА 1 ГОД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инфекционном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при инфекционном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при          </w:t>
              <w:br/>
              <w:t xml:space="preserve">инфекционном    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куссия при          </w:t>
              <w:br/>
              <w:t xml:space="preserve">инфекционном    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      </w:t>
              <w:br/>
              <w:t xml:space="preserve">инфекционном           </w:t>
              <w:br/>
              <w:t xml:space="preserve">заболеван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3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          </w:t>
              <w:br/>
              <w:t xml:space="preserve">чувствительной и       </w:t>
              <w:br/>
              <w:t xml:space="preserve">двигательной сферы при </w:t>
              <w:br/>
              <w:t xml:space="preserve">патологии центральной  </w:t>
              <w:br/>
              <w:t xml:space="preserve">нервной системы и      </w:t>
              <w:br/>
              <w:t xml:space="preserve">головного мозг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4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          </w:t>
              <w:br/>
              <w:t xml:space="preserve">чувствительной и       </w:t>
              <w:br/>
              <w:t xml:space="preserve">двигательной сферы     </w:t>
              <w:br/>
              <w:t xml:space="preserve">при патологии          </w:t>
              <w:br/>
              <w:t xml:space="preserve">периферической         </w:t>
              <w:br/>
              <w:t xml:space="preserve">нервной систе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жалоб и анамнеза  </w:t>
              <w:br/>
              <w:t xml:space="preserve">(объективный и         </w:t>
              <w:br/>
              <w:t xml:space="preserve">субъективный) в        </w:t>
              <w:br/>
              <w:t xml:space="preserve">психиатр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объема       </w:t>
              <w:br/>
              <w:t xml:space="preserve">лимфоузл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7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мотр полости рта     </w:t>
              <w:br/>
              <w:t xml:space="preserve">с использованием       </w:t>
              <w:br/>
              <w:t xml:space="preserve">дополнительных         </w:t>
              <w:br/>
              <w:t xml:space="preserve">инструментов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мотр верхних         </w:t>
              <w:br/>
              <w:t xml:space="preserve">дыхательных путей      </w:t>
              <w:br/>
              <w:t xml:space="preserve">с использованием       </w:t>
              <w:br/>
              <w:t xml:space="preserve">дополнительных         </w:t>
              <w:br/>
              <w:t xml:space="preserve">источников света,      </w:t>
              <w:br/>
              <w:t xml:space="preserve">шпателя и зеркал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мотр шейки матки в   </w:t>
              <w:br/>
              <w:t xml:space="preserve">зеркалах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оскопия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фтальмоскоп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мометрия обща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мотр кожи под        </w:t>
              <w:br/>
              <w:t xml:space="preserve">увеличением            </w:t>
              <w:br/>
              <w:t xml:space="preserve">(дерматоскопия)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мотр кожи через      </w:t>
              <w:br/>
              <w:t>стекло при надавливании</w:t>
              <w:br/>
              <w:t xml:space="preserve">(витропрессия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0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арингоскопи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08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рингоскопи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1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зофагогастродуодено-  </w:t>
              <w:br/>
              <w:t xml:space="preserve">скоп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ьпоскоп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2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слуха с   </w:t>
              <w:br/>
              <w:t xml:space="preserve">помощью камертон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селезен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0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лимфатических узлов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4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печен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4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желчного  </w:t>
              <w:br/>
              <w:t xml:space="preserve">пузыр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поджелудочной желез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толстого  </w:t>
              <w:br/>
              <w:t xml:space="preserve">кишечник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матки     </w:t>
              <w:br/>
              <w:t xml:space="preserve">и придатк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поче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рфологическое        </w:t>
              <w:br/>
              <w:t xml:space="preserve">(гистологическое)      </w:t>
              <w:br/>
              <w:t xml:space="preserve">исследование препарата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смотр мазка крови   </w:t>
              <w:br/>
              <w:t xml:space="preserve">для анализа аномалий   </w:t>
              <w:br/>
              <w:t>морфологии эритроцитов,</w:t>
              <w:br/>
              <w:t xml:space="preserve">тромбоцитов и          </w:t>
              <w:br/>
              <w:t xml:space="preserve">лейкоцит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тологическое         </w:t>
              <w:br/>
              <w:t xml:space="preserve">исследование пунктатов </w:t>
              <w:br/>
              <w:t xml:space="preserve">лимфоузл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стологическое        </w:t>
              <w:br/>
              <w:t xml:space="preserve">исследование пунктатов </w:t>
              <w:br/>
              <w:t xml:space="preserve">лимфоузл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стологическое        </w:t>
              <w:br/>
              <w:t xml:space="preserve">исследование препарата </w:t>
              <w:br/>
              <w:t xml:space="preserve">тканей лимфатического  </w:t>
              <w:br/>
              <w:t xml:space="preserve">узла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данных </w:t>
              <w:br/>
              <w:t xml:space="preserve">электрокардиографичес- </w:t>
              <w:br/>
              <w:t xml:space="preserve">ких исследований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3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энцефалограф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2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гнитно-резонансная   </w:t>
              <w:br/>
              <w:t xml:space="preserve">томография центральной </w:t>
              <w:br/>
              <w:t xml:space="preserve">нервной системы и      </w:t>
              <w:br/>
              <w:t xml:space="preserve">головного мозг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ретикулоцит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20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рфологическое        </w:t>
              <w:br/>
              <w:t xml:space="preserve">исследование препарата </w:t>
              <w:br/>
              <w:t xml:space="preserve">тканей шейки матк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белка      </w:t>
              <w:br/>
              <w:t xml:space="preserve">в моче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рН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ределение объема моч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белка в кров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альбумина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билирубина в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фракций билиру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нейтральных жиров и    </w:t>
              <w:br/>
              <w:t xml:space="preserve">триглицеридов плазмы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холестери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3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натрия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3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калия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3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карственных средств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3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актатдегидрогеназы и  </w:t>
              <w:br/>
              <w:t xml:space="preserve">изоферментов в кров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аспартат-трансаминаз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4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креатинкиназы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17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ипазы в сыворотке 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2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молочной кислоты в 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19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кала на   </w:t>
              <w:br/>
              <w:t xml:space="preserve">гельминты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19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кала на   </w:t>
              <w:br/>
              <w:t xml:space="preserve">простейшие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псия кож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кожное введение     </w:t>
              <w:br/>
              <w:t xml:space="preserve">лекарственных средств  </w:t>
              <w:br/>
              <w:t xml:space="preserve">и раствор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нутримышечное введение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             </w:t>
              <w:br/>
              <w:t xml:space="preserve">цитологического        </w:t>
              <w:br/>
              <w:t xml:space="preserve">препарата              </w:t>
              <w:br/>
              <w:t xml:space="preserve">лимфатического узл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псия лимфоузл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тетеризация          </w:t>
              <w:br/>
              <w:t xml:space="preserve">кубитальной и других   </w:t>
              <w:br/>
              <w:t xml:space="preserve">периферических вен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галяторное введение  </w:t>
              <w:br/>
              <w:t xml:space="preserve">лекарственных средств  </w:t>
              <w:br/>
              <w:t xml:space="preserve">и кислоро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2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учение цервикального</w:t>
              <w:br/>
              <w:t xml:space="preserve">мазк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20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влагалищного </w:t>
              <w:br/>
              <w:t xml:space="preserve">мазк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основных   </w:t>
              <w:br/>
              <w:t xml:space="preserve">групп крови (A, B, 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резус-     </w:t>
              <w:br/>
              <w:t xml:space="preserve">принадлежност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опуляций </w:t>
              <w:br/>
              <w:t xml:space="preserve">лимфоцит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3.3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сихологическая        </w:t>
              <w:br/>
              <w:t xml:space="preserve">адаптация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3.30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сихотерап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3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чение родственников </w:t>
              <w:br/>
              <w:t xml:space="preserve">или половых партнеров  </w:t>
              <w:br/>
              <w:t xml:space="preserve">больного с инфекцие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6.01.03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даление контагиозных  </w:t>
              <w:br/>
              <w:t xml:space="preserve">моллюсков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9.24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чебная физкультура   </w:t>
              <w:br/>
              <w:t xml:space="preserve">при заболеваниях       </w:t>
              <w:br/>
              <w:t xml:space="preserve">периферической нервной </w:t>
              <w:br/>
              <w:t xml:space="preserve">системы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неуточненных       </w:t>
              <w:br/>
              <w:t xml:space="preserve">заболеваниях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3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неуточненных           </w:t>
              <w:br/>
              <w:t xml:space="preserve">заболеваниях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неуточненных       </w:t>
              <w:br/>
              <w:t xml:space="preserve">заболеваниях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ческое       </w:t>
              <w:br/>
              <w:t xml:space="preserve">исследование соскоба с </w:t>
              <w:br/>
              <w:t xml:space="preserve">кожи на кандида        </w:t>
              <w:br/>
              <w:t xml:space="preserve">(Candida spp.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ологическое         </w:t>
              <w:br/>
              <w:t xml:space="preserve">исследование соскоба с </w:t>
              <w:br/>
              <w:t xml:space="preserve">кожи на кандида        </w:t>
              <w:br/>
              <w:t xml:space="preserve">(Candida spp.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1.01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ологическое         </w:t>
              <w:br/>
              <w:t xml:space="preserve">исследование пунктата  </w:t>
              <w:br/>
              <w:t xml:space="preserve">(биоптата) на кандида  </w:t>
              <w:br/>
              <w:t xml:space="preserve">(Candida spp.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1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ческое       </w:t>
              <w:br/>
              <w:t xml:space="preserve">исследование соскоба   </w:t>
              <w:br/>
              <w:t xml:space="preserve">с кожи на гриб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1.01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ческое       </w:t>
              <w:br/>
              <w:t xml:space="preserve">исследование соскоба   </w:t>
              <w:br/>
              <w:t xml:space="preserve">с кожи на клещей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ктериологическое     </w:t>
              <w:br/>
              <w:t xml:space="preserve">исследование крови     </w:t>
              <w:br/>
              <w:t xml:space="preserve">на стерильность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биологическое     </w:t>
              <w:br/>
              <w:t xml:space="preserve">исследование крови     </w:t>
              <w:br/>
              <w:t xml:space="preserve">на грибы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биологическое     </w:t>
              <w:br/>
              <w:t xml:space="preserve">исследование крови на  </w:t>
              <w:br/>
              <w:t xml:space="preserve">кандида (Candida spp.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ктериологическое     </w:t>
              <w:br/>
              <w:t xml:space="preserve">исследование крови     </w:t>
              <w:br/>
              <w:t xml:space="preserve">на микобактерии        </w:t>
              <w:br/>
              <w:t xml:space="preserve">туберкулеза            </w:t>
              <w:br/>
              <w:t xml:space="preserve">(Mycobacterium         </w:t>
              <w:br/>
              <w:t xml:space="preserve">tuberculesis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лекулярно-           </w:t>
              <w:br/>
              <w:t xml:space="preserve">биологическое          </w:t>
              <w:br/>
              <w:t xml:space="preserve">исследование крови     </w:t>
              <w:br/>
              <w:t xml:space="preserve">на цитомегаловирус     </w:t>
              <w:br/>
              <w:t xml:space="preserve">(Cytomegalovirus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лекулярно-           </w:t>
              <w:br/>
              <w:t xml:space="preserve">биологическое          </w:t>
              <w:br/>
              <w:t xml:space="preserve">исследование крови     </w:t>
              <w:br/>
              <w:t xml:space="preserve">на HIV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3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гена   </w:t>
              <w:br/>
              <w:t>HBsAg Hepatitis B viru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epatitis C virus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8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к  </w:t>
              <w:br/>
              <w:t xml:space="preserve">Treponema pallidum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ческое       </w:t>
              <w:br/>
              <w:t xml:space="preserve">исследование мазков    </w:t>
              <w:br/>
              <w:t>мокроты на микобактерии</w:t>
              <w:br/>
              <w:t xml:space="preserve">туберкулеза            </w:t>
              <w:br/>
              <w:t xml:space="preserve">(Mycobacterium         </w:t>
              <w:br/>
              <w:t xml:space="preserve">tuberculosis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ктериологическое     </w:t>
              <w:br/>
              <w:t xml:space="preserve">исследование мокроты   </w:t>
              <w:br/>
              <w:t xml:space="preserve">на микобактерии        </w:t>
              <w:br/>
              <w:t xml:space="preserve">туберкулеза            </w:t>
              <w:br/>
              <w:t xml:space="preserve">(Mycobacterium         </w:t>
              <w:br/>
              <w:t xml:space="preserve">tuberculosis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9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ческое       </w:t>
              <w:br/>
              <w:t xml:space="preserve">исследование мазков    </w:t>
              <w:br/>
              <w:t xml:space="preserve">мокроты на аспергиллы  </w:t>
              <w:br/>
              <w:t xml:space="preserve">(Aspergillus spp.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9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ческое       </w:t>
              <w:br/>
              <w:t xml:space="preserve">исследование мазков    </w:t>
              <w:br/>
              <w:t xml:space="preserve">мокроты на кандида     </w:t>
              <w:br/>
              <w:t xml:space="preserve">(Candida spp.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9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ческое       </w:t>
              <w:br/>
              <w:t xml:space="preserve">исследование мазков    </w:t>
              <w:br/>
              <w:t xml:space="preserve">мокроты на криптококк  </w:t>
              <w:br/>
              <w:t xml:space="preserve">(Cryptococcus          </w:t>
              <w:br/>
              <w:t xml:space="preserve">neoformans)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9.02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ологическое         </w:t>
              <w:br/>
              <w:t>исследование мокроты на</w:t>
              <w:br/>
              <w:t xml:space="preserve">кандида (Candida spp.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19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ческое       </w:t>
              <w:br/>
              <w:t xml:space="preserve">исследование кала      </w:t>
              <w:br/>
              <w:t xml:space="preserve">на яйца и личинки      </w:t>
              <w:br/>
              <w:t xml:space="preserve">гельминт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19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ческое       </w:t>
              <w:br/>
              <w:t xml:space="preserve">исследование кала      </w:t>
              <w:br/>
              <w:t xml:space="preserve">на простейшие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19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ческое       </w:t>
              <w:br/>
              <w:t xml:space="preserve">исследование кала      </w:t>
              <w:br/>
              <w:t xml:space="preserve">на криптоспоридии      </w:t>
              <w:br/>
              <w:t xml:space="preserve">(Cryptosporidium       </w:t>
              <w:br/>
              <w:t xml:space="preserve">parvum)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20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ческое       </w:t>
              <w:br/>
              <w:t xml:space="preserve">исследование           </w:t>
              <w:br/>
              <w:t xml:space="preserve">влагалищного           </w:t>
              <w:br/>
              <w:t xml:space="preserve">отделяемого на кандида </w:t>
              <w:br/>
              <w:t xml:space="preserve">(Candida spp.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20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ологическое         </w:t>
              <w:br/>
              <w:t xml:space="preserve">исследование           </w:t>
              <w:br/>
              <w:t xml:space="preserve">влагалищного           </w:t>
              <w:br/>
              <w:t xml:space="preserve">отделяемого на кандида </w:t>
              <w:br/>
              <w:t xml:space="preserve">(Candida spp.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04.014.00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а больного с       </w:t>
              <w:br/>
              <w:t xml:space="preserve">ВИЧ-инфекцией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 для лечения и профилактики</w:t>
              <w:br/>
              <w:t xml:space="preserve">инфекций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ивовирусные 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бакавир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 г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бакавир/      </w:t>
              <w:br/>
              <w:t xml:space="preserve">Зидовудин/     </w:t>
              <w:br/>
              <w:t xml:space="preserve">Ламивуд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г/ </w:t>
              <w:br/>
              <w:t xml:space="preserve">0,6 г/ </w:t>
              <w:br/>
              <w:t xml:space="preserve">0,3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 г/ </w:t>
              <w:br/>
              <w:t>219,0 г/</w:t>
              <w:br/>
              <w:t>109,5 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азанови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даноз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идовуд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 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идовудин/     </w:t>
              <w:br/>
              <w:t xml:space="preserve">Ламивуд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г/ </w:t>
              <w:br/>
              <w:t xml:space="preserve">0,3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 г/ </w:t>
              <w:br/>
              <w:t xml:space="preserve">109,5 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динавир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4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6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фавиренц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амивуд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9,5 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опинавир/     </w:t>
              <w:br/>
              <w:t xml:space="preserve">Ритановир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798 г/</w:t>
              <w:br/>
              <w:t xml:space="preserve">0,198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91,27 г</w:t>
              <w:br/>
              <w:t>/72,27 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вирап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льфинавир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25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21,25 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вуд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8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,2 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сфазид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2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нфувертид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8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57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цикловир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лацикловир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анцикловир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г 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терферон     </w:t>
              <w:br/>
              <w:t xml:space="preserve">человеческий   </w:t>
              <w:br/>
              <w:t xml:space="preserve">рекомбинантный </w:t>
              <w:br/>
              <w:t xml:space="preserve">альфа 2b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00 ME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000 ME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терферон     </w:t>
              <w:br/>
              <w:t xml:space="preserve">человеческий   </w:t>
              <w:br/>
              <w:t xml:space="preserve">рекомбинантный </w:t>
              <w:br/>
              <w:t xml:space="preserve">гамм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 тыс.</w:t>
              <w:br/>
              <w:t xml:space="preserve">ME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млн. </w:t>
              <w:br/>
              <w:t xml:space="preserve">ME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глумина      </w:t>
              <w:br/>
              <w:t xml:space="preserve">акридонацетат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ммуноглобулины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ммуноглобулин </w:t>
              <w:br/>
              <w:t xml:space="preserve">человеческий   </w:t>
              <w:br/>
              <w:t xml:space="preserve">нормальны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0 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бактериальные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профлоксаци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5 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ксифлоксаци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вофлоксац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ифампиц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5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5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ритромиц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икац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фотаксим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арфлоксац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6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зитромиц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аритромиц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ене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6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,2 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иметопри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тримоксазо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г/ </w:t>
              <w:br/>
              <w:t xml:space="preserve">0,16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г/  </w:t>
              <w:br/>
              <w:t xml:space="preserve">12 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ивогрибковые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луконаз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етоконаз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г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стат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млн. </w:t>
              <w:br/>
              <w:t xml:space="preserve">ЕД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млн. </w:t>
              <w:br/>
              <w:t xml:space="preserve">ЕД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раконаз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г 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ивопротозойные и  </w:t>
              <w:br/>
              <w:t xml:space="preserve">противомалярийные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тронидозол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,4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псон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1 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льфадоксин + </w:t>
              <w:br/>
              <w:t xml:space="preserve">Пириметам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1 г  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кровь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ивоанемические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поэтин альф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0 ME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00 ME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поэтин б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0 ME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00 ME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3:28:00Z</dcterms:created>
  <dc:creator>ConsultantPlus</dc:creator>
  <dc:description/>
  <dc:language>en-US</dc:language>
  <cp:lastModifiedBy>Nataly</cp:lastModifiedBy>
  <dcterms:modified xsi:type="dcterms:W3CDTF">2006-11-20T13:28:00Z</dcterms:modified>
  <cp:revision>2</cp:revision>
  <dc:subject/>
  <dc:title>МИНИСТЕРСТВО ЗДРАВООХРАНЕНИЯ И СОЦИАЛЬНОГО РАЗВИТИЯ</dc:title>
</cp:coreProperties>
</file>